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ab/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4"/>
          <w:lang w:eastAsia="pl-PL"/>
        </w:rPr>
      </w:pPr>
      <w:r>
        <w:rPr>
          <w:rFonts w:eastAsia="Times New Roman" w:cs="Verdana" w:ascii="Verdana" w:hAnsi="Verdana"/>
          <w:b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4963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Oddział w Łodzi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Rejon w Opocznie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26-300 Opoczno, Zakątna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Dotyczy zamówienia na: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Wywóz odpadów komunalnych oraz nieczystości płynnych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Wywóz odpadów komunalnych oraz nieczystości płynnych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 xml:space="preserve">Lokalizacja usług: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-Odbiór odpadów komunalnych zmieszanych i segregowanych: z bazy Rejonu i Obwodu Drogowego w  Opocznie, ul. Zakątna 6, 26-300 Opoczno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-Odbiór odpadów komunalnych zmieszanych i segregowanych oraz nieczystości płynnych   z Obwodu Drogowego w Solcu, Solec 26, 26-333 Paradyż;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za całkowitą cenę: netto …………………………….., podatek Vat ……………… co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łącznie stanowi cenę oferty  brutto: .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(słownie zł…………………………………………………………………………………………………..….………brutto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datkowe informacje: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imię i nazwisko osoby prowadzącej spraw, nr telefonu, nr faksu, adres e-mail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ind w:left="6372" w:firstLine="1008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podpis                                        Wykonawcy/Pełnomocnika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sz w:val="20"/>
          <w:szCs w:val="20"/>
          <w:u w:val="single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2:51:00Z</dcterms:created>
  <dc:creator>Admin</dc:creator>
  <dc:description/>
  <cp:keywords/>
  <dc:language>en-US</dc:language>
  <cp:lastModifiedBy>Poddębniak Lidia</cp:lastModifiedBy>
  <cp:lastPrinted>2020-02-26T07:48:00Z</cp:lastPrinted>
  <dcterms:modified xsi:type="dcterms:W3CDTF">2024-01-12T10:52:00Z</dcterms:modified>
  <cp:revision>4</cp:revision>
  <dc:subject/>
  <dc:title>Z A Ł Ą C Z N I K  Nr 2</dc:title>
</cp:coreProperties>
</file>